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46"/>
      </w:tblGrid>
      <w:tr>
        <w:trPr/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редства пожаротушения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редства пожаротушени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 и условиями договора (Приложение №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 xml:space="preserve">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Республика Башкортостан, г. Уфа, ул. Каспийская, 1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 кварталы 2014 г., согласно условиям спецификации (Приложение № 1 к настоящему Извещению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0 659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вгуста 2014 г. в 10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августа 2014 г. в 12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августа 2014 г. в 14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вгуста 2014 г. в 14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вгуста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53:00Z</dcterms:created>
  <dc:creator>O_Konstantinova</dc:creator>
  <dc:description/>
  <cp:keywords/>
  <dc:language>en-US</dc:language>
  <cp:lastModifiedBy>Мигранова Регина Фангизовна</cp:lastModifiedBy>
  <cp:lastPrinted>2014-08-19T15:14:00Z</cp:lastPrinted>
  <dcterms:modified xsi:type="dcterms:W3CDTF">2014-08-19T09:14:00Z</dcterms:modified>
  <cp:revision>22</cp:revision>
  <dc:subject/>
  <dc:title> </dc:title>
</cp:coreProperties>
</file>